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38"/>
        </w:rPr>
        <w:t>框架填充墙砌筑工程技术交底</w:t>
      </w:r>
    </w:p>
    <w:p>
      <w:pPr>
        <w:pStyle w:val="Normal"/>
        <w:rPr>
          <w:sz w:val="32"/>
        </w:rPr>
      </w:pPr>
      <w:r>
        <w:rPr>
          <w:sz w:val="32"/>
        </w:rPr>
        <w:t>单位工程名称：</w:t>
      </w:r>
      <w:r>
        <w:rPr>
          <w:rFonts w:eastAsia="Times New Roman"/>
          <w:sz w:val="32"/>
        </w:rPr>
        <w:t xml:space="preserve">                       </w:t>
      </w:r>
      <w:r>
        <w:rPr>
          <w:sz w:val="32"/>
        </w:rPr>
        <w:t>2002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88"/>
        <w:gridCol w:w="1388"/>
        <w:gridCol w:w="1388"/>
        <w:gridCol w:w="1388"/>
        <w:gridCol w:w="1392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  <w:t>工程名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  <w:t>施工员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  <w:t>作业班组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  <w:t>施工部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  <w:t>质监员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  <w:t>班组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交底内容：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>
                <w:sz w:val="18"/>
              </w:rPr>
              <w:t>本工程采用轻质空心砖小型砌块和轻质矿蒸配套实心砖组砌。砌体容重必须＜</w:t>
            </w:r>
            <w:r>
              <w:rPr>
                <w:sz w:val="18"/>
              </w:rPr>
              <w:t>1000</w:t>
            </w:r>
            <w:r>
              <w:rPr>
                <w:sz w:val="18"/>
              </w:rPr>
              <w:t>kg/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。并有出厂合格证和试验报告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弹出轴线、墙边线，门窗洞口线，经复核无误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在框架柱上画皮数杆，注明门窗洞口、木砖、过梁的尺寸标高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>
                <w:sz w:val="18"/>
              </w:rPr>
              <w:t>根据最下面第一皮砖的标高拉通线检查，如水平灰缝厚度超过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mm</w:t>
            </w:r>
            <w:r>
              <w:rPr>
                <w:sz w:val="18"/>
              </w:rPr>
              <w:t>，用细石混凝土找平，不得用混合砂浆找平或砍砖包合子找平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砌筑前，基础顶面或楼面清扫干净，洒水湿润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根据设计图纸各部位尺寸，排砖撂底，使组砌方法合理，便于操作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砂浆配合比应用重量比，计量精度为，水泥</w:t>
            </w:r>
            <w:r>
              <w:rPr>
                <w:sz w:val="18"/>
              </w:rPr>
              <w:t>±2%</w:t>
            </w:r>
            <w:r>
              <w:rPr>
                <w:sz w:val="18"/>
              </w:rPr>
              <w:t>，砂及掺合料</w:t>
            </w:r>
            <w:r>
              <w:rPr>
                <w:sz w:val="18"/>
              </w:rPr>
              <w:t>±5%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>
                <w:sz w:val="18"/>
              </w:rPr>
              <w:t>砂浆拌合采用机械搅拌，投料顺序为砂——水泥——掺合料——水，搅拌时间不少于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.5</w:t>
            </w:r>
            <w:r>
              <w:rPr>
                <w:sz w:val="18"/>
              </w:rPr>
              <w:t>分钟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砂浆应随拌随用，水泥或水泥混合砂浆一般在拌合后</w:t>
            </w:r>
            <w:r>
              <w:rPr>
                <w:sz w:val="18"/>
              </w:rPr>
              <w:t>3~4</w:t>
            </w:r>
            <w:r>
              <w:rPr>
                <w:sz w:val="18"/>
              </w:rPr>
              <w:t>小时内用完，严禁用过夜砂浆。</w:t>
            </w:r>
          </w:p>
          <w:p>
            <w:pPr>
              <w:pStyle w:val="Normal"/>
              <w:snapToGrid w:val="false"/>
              <w:ind w:left="420" w:hanging="0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、组砌方法应正确，上、下错缝，交接处咬槎搭砌，掉角严重的空心砖不宜使用。</w:t>
            </w:r>
          </w:p>
          <w:p>
            <w:pPr>
              <w:pStyle w:val="Normal"/>
              <w:snapToGrid w:val="false"/>
              <w:ind w:left="420" w:hanging="0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、空心砖砌体水平灰缝应为</w:t>
            </w:r>
            <w:r>
              <w:rPr>
                <w:sz w:val="18"/>
              </w:rPr>
              <w:t>8~12</w:t>
            </w:r>
            <w:r>
              <w:rPr>
                <w:sz w:val="18"/>
              </w:rPr>
              <w:t>mm</w:t>
            </w:r>
            <w:r>
              <w:rPr>
                <w:sz w:val="18"/>
              </w:rPr>
              <w:t>，砂浆应饱满，平直通顺，立缝打提刀灰，并用砂浆填实。</w:t>
            </w:r>
          </w:p>
          <w:p>
            <w:pPr>
              <w:pStyle w:val="Normal"/>
              <w:snapToGrid w:val="false"/>
              <w:ind w:left="780" w:hanging="360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、空心砖墙在地面或楼面上先砌三皮实心砖，空心砖墙砌至梁或楼板下，应待墙体下沉稳定且砂浆终凝后再用实心砖斜砌挤紧，并用砂浆填实。各种预留洞、预埋件等，应按设计要求设置，避免后剔凿。转角及交接处同时砌筑，不得留直槎，斜槎高不大于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.2m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18"/>
              </w:rPr>
              <w:t>心砖墙门窗框两侧用实心砖砌筑，每边不少于</w:t>
            </w:r>
            <w:r>
              <w:rPr>
                <w:sz w:val="18"/>
              </w:rPr>
              <w:t>24</w:t>
            </w:r>
            <w:r>
              <w:rPr>
                <w:sz w:val="18"/>
              </w:rPr>
              <w:t>cm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当需在墙体中部上剔水平槽时，应根据线槽标高位置用轻质实心砖砌筑，以便剔槽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拉通线砌筑时，随砌、随吊、随靠，保证墙体垂直、平整，不允许砸砖修墙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18"/>
              </w:rPr>
              <w:t>蒸压加气砼砌块搭砌长度不应小于砌块长度的</w:t>
            </w:r>
            <w:r>
              <w:rPr>
                <w:sz w:val="18"/>
              </w:rPr>
              <w:t>1/3</w:t>
            </w:r>
            <w:r>
              <w:rPr>
                <w:sz w:val="18"/>
              </w:rPr>
              <w:t>；轻骨料砼小型空心砌块搭砌长度不应小于</w:t>
            </w:r>
            <w:r>
              <w:rPr>
                <w:sz w:val="18"/>
              </w:rPr>
              <w:t>90</w:t>
            </w:r>
            <w:r>
              <w:rPr>
                <w:sz w:val="18"/>
              </w:rPr>
              <w:t>mm</w:t>
            </w:r>
            <w:r>
              <w:rPr>
                <w:sz w:val="18"/>
              </w:rPr>
              <w:t>；竖向通缝不应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皮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砼墙柱内预埋拉结筋经常不能与砖行灰缝吻合，不应将拉结筋弯折使用。位置不对的拉结筋处可用配套小砌块平砌进行调整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补充交底内容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接交底人员签名：</w:t>
            </w: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5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5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5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  <w:t>2002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jc w:val="center"/>
        <w:rPr>
          <w:sz w:val="39"/>
        </w:rPr>
      </w:pPr>
      <w:r>
        <w:rPr>
          <w:sz w:val="39"/>
        </w:rPr>
      </w:r>
    </w:p>
    <w:sectPr>
      <w:type w:val="nextPage"/>
      <w:pgSz w:w="10318" w:h="14570"/>
      <w:pgMar w:left="851" w:right="851" w:gutter="284" w:header="0" w:top="964" w:footer="0" w:bottom="85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8:16:00Z</dcterms:created>
  <dc:creator>friend</dc:creator>
  <dc:description/>
  <dc:language>en-US</dc:language>
  <cp:lastModifiedBy>friend</cp:lastModifiedBy>
  <cp:lastPrinted>2002-05-20T16:16:00Z</cp:lastPrinted>
  <dcterms:modified xsi:type="dcterms:W3CDTF">2002-05-20T08:16:00Z</dcterms:modified>
  <cp:revision>2</cp:revision>
  <dc:subject/>
  <dc:title>砌筑工程技术交底</dc:title>
</cp:coreProperties>
</file>